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Извещению о проведении запроса предложений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ов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Реконструкция МСС ВОЛП Улу-Теляк-Лемезы Иглинский РУ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Иглинского район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СС Улу-Теляк-Лемезы  – 1 815 000 (один миллион восемьсот пятнадцать тысяч) рублей - без учета стоимости материалов, без НДС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30.08.2014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ВОЛС в Иглинском районе: 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МСС Улу-Теляк-Лемезы  – 32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МСС Улу-Теляк-Лемезы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8 в грунте – 32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Устройство скрытых/открытых переходов  – 3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3. Монтаж муфт защитных МПЗ –7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 Монтаж оптических муфт А1/216 – 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5. Установка термошкафа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6. Монтаж ШКОС-8 – 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Монтаж ШКОС-16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8. Установка замерных столбиков – 1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1.9. Установка опор ж/б – 100 ш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Иглинского 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илев П.Р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p.gil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01:00Z</dcterms:created>
  <dc:creator>v.habiakhmetov</dc:creator>
  <dc:description/>
  <cp:keywords/>
  <dc:language>en-US</dc:language>
  <cp:lastModifiedBy>e.farrahova</cp:lastModifiedBy>
  <cp:lastPrinted>2013-09-02T10:30:00Z</cp:lastPrinted>
  <dcterms:modified xsi:type="dcterms:W3CDTF">2014-07-09T03:24:00Z</dcterms:modified>
  <cp:revision>26</cp:revision>
  <dc:subject/>
  <dc:title>СОГЛАСОВАНО</dc:title>
</cp:coreProperties>
</file>